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Times New Roman" w:ascii="Times New Roman;Times New Roman" w:hAnsi="Times New Roman;Times New Roman"/>
          <w:i/>
          <w:sz w:val="24"/>
          <w:szCs w:val="24"/>
        </w:rPr>
        <w:t xml:space="preserve">The Washington Post Grants in </w:t>
      </w:r>
      <w:r>
        <w:rPr>
          <w:rFonts w:cs="Times New Roman;Times New Roman" w:ascii="Times New Roman;Times New Roman" w:hAnsi="Times New Roman;Times New Roman"/>
          <w:sz w:val="24"/>
          <w:szCs w:val="24"/>
        </w:rPr>
        <w:t>Education 2008-2009</w:t>
      </w:r>
    </w:p>
    <w:p>
      <w:pPr>
        <w:pStyle w:val="Normal"/>
        <w:spacing w:lineRule="auto" w:line="48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l libro de nosotros: The Book of Us</w:t>
      </w:r>
    </w:p>
    <w:p>
      <w:pPr>
        <w:pStyle w:val="Normal"/>
        <w:spacing w:lineRule="auto" w:line="48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Three-sentence description of the project:</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High school students (non-native speakers) in level three Spanish from Anne Arundel County Public Schools (AACPS) will create a book from scratch using a “blank book” and based on their level three curriculum. Using the technique of text and illustration, stories will be written by collaborative pairs of students (one book for two students) for native speakers of Spanish at the middle-school level.  The project will require that the middle school students continue the writing project by writing and illustrating their own stories; selected books will be scanned and uploaded to a website purchased and maintained by the teacher for students to continue to learn from each other.</w:t>
      </w:r>
    </w:p>
    <w:p>
      <w:pPr>
        <w:pStyle w:val="Normal"/>
        <w:spacing w:lineRule="auto" w:line="480"/>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t xml:space="preserve">Detailed description/statement of need/statement why project is innovative:  </w:t>
      </w:r>
      <w:r>
        <w:rPr>
          <w:rFonts w:cs="Times New Roman;Times New Roman" w:ascii="Times New Roman;Times New Roman" w:hAnsi="Times New Roman;Times New Roman"/>
          <w:sz w:val="24"/>
          <w:szCs w:val="24"/>
        </w:rPr>
        <w:t>Three areas of concern arise in the Spanish language classroom. The first area underscores that non-native speakers of Spanish do not have authentic opportunities to interact with native speakers of Spanish.  The second area involves direct application of the AACPS curriculum to tasks where students are asked to produce writing samples in their second language.  The last area reflects how native speakers of Spanish write their heritage language and how they interact with non-native speakers.  This project aims at addressing all three concerns by asking students at the high school level apply their curriculum by writing a story about themselves in Spanish in a totally blank book.  Commercially available, these blank books allow for writing of text and for illustration (or populating with other images) of the Spanish students are learning.  The project ties together the already established level III Spanish curriculum with the pilot Spanish-for-native-speaker curriculum at the Middle School for AACPS.    The book project will allow native-speaker students at the middle school to practice their native language in a mode (viz., in writing) that they rarely get to practice and to connect with AACPS curriculum to which they will be exposed at the high school level.  The books will serve as part of future curricular projects for the native –speaker course at the middle school level.  Students will be asked to select the best two books to be scanned and uploaded to a website that the teacher has already purchased and maintains for the sole purpose of having students help each other communicate in Spanish.  The project will also allow for a library of anchor models for writing to reinforce HSA writing.</w:t>
      </w:r>
    </w:p>
    <w:p>
      <w:pPr>
        <w:pStyle w:val="Normal"/>
        <w:spacing w:lineRule="auto" w:line="480"/>
        <w:rPr/>
      </w:pPr>
      <w:r>
        <w:rPr>
          <w:rFonts w:cs="Times New Roman;Times New Roman" w:ascii="Times New Roman;Times New Roman" w:hAnsi="Times New Roman;Times New Roman"/>
          <w:b/>
          <w:sz w:val="24"/>
          <w:szCs w:val="24"/>
          <w:u w:val="single"/>
        </w:rPr>
        <w:t>Students served:</w:t>
      </w:r>
      <w:r>
        <w:rPr>
          <w:rFonts w:cs="Times New Roman;Times New Roman" w:ascii="Times New Roman;Times New Roman" w:hAnsi="Times New Roman;Times New Roman"/>
          <w:sz w:val="24"/>
          <w:szCs w:val="24"/>
        </w:rPr>
        <w:t xml:space="preserve">  Two classes of Spanish III (non-native speakers) at North County High School will initiate the writing project.  The other cohort consists of two classes of native speakers of Spanish in the pilot program at Annapolis Middle School.  The total number of pairs of students is 50.</w:t>
      </w:r>
    </w:p>
    <w:p>
      <w:pPr>
        <w:pStyle w:val="Normal"/>
        <w:spacing w:lineRule="auto" w:line="480"/>
        <w:rPr>
          <w:rFonts w:ascii="Times New Roman;Times New Roman" w:hAnsi="Times New Roman;Times New Roman" w:cs="Times New Roman;Times New Roman"/>
          <w:b/>
          <w:b/>
          <w:sz w:val="24"/>
          <w:szCs w:val="24"/>
        </w:rPr>
      </w:pPr>
      <w:r>
        <w:rPr>
          <w:b/>
          <w:u w:val="single"/>
        </w:rPr>
        <w:t>Project goals</w:t>
      </w:r>
      <w:r>
        <w:rPr>
          <w:b/>
        </w:rPr>
        <w:t xml:space="preserve">:  </w:t>
      </w:r>
      <w:r>
        <w:rPr/>
        <w:t xml:space="preserve">As stated above, the project’s goals include asking students to write more in the target language.  Since language development relies on having good models of writing and different modes of communication, the project will focus students on creativity and application of language (levels 3, 4, and 5 of the  Dimensions of Learning).  Above all, the project aims at asking students to plan, execute, and think creatively about Spanish.   The goals of the project also aim at </w:t>
      </w:r>
      <w:r>
        <w:rPr>
          <w:highlight w:val="yellow"/>
        </w:rPr>
        <w:t>reinforcing</w:t>
      </w:r>
      <w:r>
        <w:rPr/>
        <w:t xml:space="preserve"> all five of the National Standards for Foreign-Language Education.  The Standards addressed, then, are “Communication,” “Cultures,” “Connections,” “Comparisons,” and “Communities.”  Among the hardest Standard to address and quantify is the last, Communities.  Since this Standard asks students to use the language in and beyond the school setting and to use language for personal enjoyment and enrichment, we encourage students to use the language to communicate more thoughtfully with each other.</w:t>
      </w:r>
    </w:p>
    <w:p>
      <w:pPr>
        <w:pStyle w:val="Normal"/>
        <w:spacing w:lineRule="auto" w:line="480"/>
        <w:rPr/>
      </w:pPr>
      <w:r>
        <w:rPr>
          <w:rFonts w:cs="Times New Roman;Times New Roman" w:ascii="Times New Roman;Times New Roman" w:hAnsi="Times New Roman;Times New Roman"/>
          <w:b/>
          <w:sz w:val="24"/>
          <w:szCs w:val="24"/>
          <w:u w:val="single"/>
        </w:rPr>
        <w:t>Planned events and project expectations</w:t>
      </w:r>
      <w:r>
        <w:rPr>
          <w:rFonts w:cs="Times New Roman;Times New Roman" w:ascii="Times New Roman;Times New Roman" w:hAnsi="Times New Roman;Times New Roman"/>
          <w:sz w:val="24"/>
          <w:szCs w:val="24"/>
        </w:rPr>
        <w:t xml:space="preserve">:  Curriculum for Spanish for Native Speakers includes an extended writing project so students can demonstrate their literacy in Spanish to their parents.   Teacher has already purchased and maintains a website for students to communicate with each other. The website has been shared with the appropriate technology personnel in AACPS.  Teacher will purchase blank books and instruct students to apply their direct knowledge of Spanish by pre-writing a creative story.  Students will collaborate and peer-review and rewrite their stories.  Students will suggest illustrations or images to accompany their stories and will present the draft to teacher for suggestions and corrections.  Students will then write and illustrate their blank books and present to each other in small groups.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acher will then send blank books to the teacher of native speakers of Spanish at Annapolis Middle School.  Part of their curriculum for the fourth quarter is a long-term writing project, and this book serves as curricular material for that quarter.  The students will read the stories in the books as models and then continue their own stories in Part II of the books.  They will continue the same process of pre-write, peer review, draft, submit, and then “publish” their writing.  The finished (no longer blank) books will serve as a measure of the extent to which both native and non-native speakers of Spanish write, the subjects they choose from the curriculum, and the reinforcement of written language.</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ll students in the fourth quarter will decide on the “best” book to represent the project.  Teacher will scan the chosen book project and upload to the website to use as a model online for future projects.  The physical books will be used as anchor models at both North County High School and Annapolis Middle School to encourage future writing projects among native- and non-native Spanish-speaking students.  While the books themselves will not be graded in a traditional sense, the curriculum serves as the backdrop for measuring success of the project.</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480"/>
        <w:rPr/>
      </w:pPr>
      <w:r>
        <w:rPr>
          <w:rFonts w:cs="Times New Roman;Times New Roman" w:ascii="Times New Roman;Times New Roman" w:hAnsi="Times New Roman;Times New Roman"/>
          <w:b/>
          <w:sz w:val="24"/>
          <w:szCs w:val="24"/>
          <w:u w:val="single"/>
        </w:rPr>
        <w:t>Budget:</w:t>
      </w:r>
      <w:r>
        <w:rPr>
          <w:rFonts w:cs="Times New Roman;Times New Roman" w:ascii="Times New Roman;Times New Roman" w:hAnsi="Times New Roman;Times New Roman"/>
          <w:sz w:val="24"/>
          <w:szCs w:val="24"/>
        </w:rPr>
        <w:t xml:space="preserve">  Website purchased and maintained by teacher (not part of this budget).</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ankbooks 7.00 per book + S &amp; H for 50 pairs of students = 350.00 + 20 S &amp; H (Lerner Publications)</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lored pens and pencils for 50 pairs of students = $ 25.00</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otal requested is $ 395.00.</w:t>
      </w:r>
    </w:p>
    <w:p>
      <w:pPr>
        <w:pStyle w:val="Normal"/>
        <w:spacing w:lineRule="auto" w:line="480"/>
        <w:rPr/>
      </w:pPr>
      <w:r>
        <w:rPr>
          <w:rFonts w:cs="Times New Roman;Times New Roman" w:ascii="Times New Roman;Times New Roman" w:hAnsi="Times New Roman;Times New Roman"/>
          <w:b/>
          <w:sz w:val="24"/>
          <w:szCs w:val="24"/>
          <w:u w:val="single"/>
        </w:rPr>
        <w:t>School profile</w:t>
      </w:r>
      <w:r>
        <w:rPr>
          <w:rFonts w:cs="Times New Roman;Times New Roman" w:ascii="Times New Roman;Times New Roman" w:hAnsi="Times New Roman;Times New Roman"/>
          <w:sz w:val="24"/>
          <w:szCs w:val="24"/>
        </w:rPr>
        <w:t xml:space="preserve">:  North County High School (NCHS) is an urban/suburban high school.   NCHS currently is home to 1959 students and has recently initiated a magnet program for Science, Technology, Engineering, and Math.  The school also has a host of academies, including </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napolis Middle School houses the pilot program for middle school Spanish for native speakers of AACPS.  Annapolis middle school is a suburban/urban middle school located two miles from downtown Annapolis. The surrounding community is very diverse which is reflected in the students that attend the school. The total population is 509 students; 46% of which are African American, 34% are White, 17% are Hispanic and 3% are Asian. The Hispanic population is the fastest growing demographic in Annapolis and is currently comprised of 76 total students, 67 of those students are native Spanish speakers.</w:t>
      </w:r>
    </w:p>
    <w:p>
      <w:pPr>
        <w:pStyle w:val="Normal"/>
        <w:spacing w:lineRule="auto" w: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u w:val="single"/>
        </w:rPr>
        <w:t>Teacher Profile</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The teacher taught in Howard County for sixteen years, was a curriculum consultant for Pearson Education for seven years, and has recently returned to the classroom in Anne Arundel County.  He has presented at all major national foreign language conferences throughout the United States, and has been invited as a keynote speaker for American foreign-language education in St. Thomas, St. Croix, Puerto Rico, and the Czech Republic.  He has authored over 15 articles on foreign-language education in refereed journals, has edited a volume of papers from a foreign-language conference held at Loyola College, and has authored several testing programs for high school and college textbooks.  He has also contributed to Social Studies textbooks and has presented at national Social Studies conferences.  He continues to be active in regional and state education, and he currently teaches ESOL for adults in the evenings and Spanish for adults on the weekends.  Since his being hired as a teacher in AACPS this academic year, he has participated in technology training, has led three workshops for AACPS, has written curriculum for Spanish, and continues to tutor students home-bound.  He currently </w:t>
      </w:r>
      <w:r>
        <w:rPr>
          <w:rFonts w:cs="Times New Roman;Times New Roman" w:ascii="Times New Roman;Times New Roman" w:hAnsi="Times New Roman;Times New Roman"/>
          <w:sz w:val="24"/>
          <w:szCs w:val="24"/>
          <w:highlight w:val="yellow"/>
        </w:rPr>
        <w:t>teachers</w:t>
      </w:r>
      <w:r>
        <w:rPr>
          <w:rFonts w:cs="Times New Roman;Times New Roman" w:ascii="Times New Roman;Times New Roman" w:hAnsi="Times New Roman;Times New Roman"/>
          <w:sz w:val="24"/>
          <w:szCs w:val="24"/>
        </w:rPr>
        <w:t xml:space="preserve"> Spanish for beginning and intermediate students in AACPS and delivers instruction for AP Spanish Literature through the Internet in an interactive, synchronous format.  He is currently working on a project with a teacher at another AACPS school for enhancing interactive Spanish instruction among advanced students of Spanish.  </w:t>
      </w:r>
    </w:p>
    <w:p>
      <w:pPr>
        <w:pStyle w:val="Normal"/>
        <w:spacing w:lineRule="auto" w:line="480"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cooperating teacher has taught in Anne Arundel County for five years.  A non-native speaker of Spanish, she is currently piloting the AACPS curriculum for native speakers of Spanish and has collaborated with the main teacher on writing the Spanish for Native Speakers Curriculum for middle schoo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Times New Roman" w:cs="Times New Roman;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cs="Times New Roman;Times New Roman"/>
    </w:rPr>
  </w:style>
  <w:style w:type="character" w:styleId="FooterChar">
    <w:name w:val="Footer Char"/>
    <w:basedOn w:val="DefaultParagraphFont"/>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8:08:00Z</dcterms:created>
  <dc:creator>nick</dc:creator>
  <dc:description/>
  <cp:keywords/>
  <dc:language>en-US</dc:language>
  <cp:lastModifiedBy>Installer</cp:lastModifiedBy>
  <cp:lastPrinted>2008-10-29T13:17:00Z</cp:lastPrinted>
  <dcterms:modified xsi:type="dcterms:W3CDTF">2008-10-29T18:08:00Z</dcterms:modified>
  <cp:revision>2</cp:revision>
  <dc:subject/>
  <dc:title>The Washington Post Grants in Education 2008-2009</dc:title>
</cp:coreProperties>
</file>